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Layer,Descrizio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EDIFIC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11160000,quota terrazzo piano edific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11170000,quota gronda edific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11180000,quota colmo edific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120000,dividente edificio civ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140000,limite colmo edificio civ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150000,limite gronda edificio civ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220000,dividente capanno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240000,limite colmo capanno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250000,limite gronda capanno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310000,simbolo lineare croce chies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320000,simbolo lineare croce cimiter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400000,impianto sportivo generic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420000,tribu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440000,campo da gioc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510000,mur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520000,bastio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550000,portic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560000,sottopass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570000,corpo aggettant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600000,generic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610000,campitura (diagonali) serr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620000,campitura (diagonali)  baracc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630000,campitura (diagonali) tettoi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660000,simbolo lineare distributor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690000,dividente architettonic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720000, campitura (diagonali) sylos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730000, campitura (diagonali) serbato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770000,panchina-arredo urban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110000,campitura edifici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1210000,campitura capannoni industriali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100000,cassone edificio civ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110000,edificio civ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110100,edificio interr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111000,edificio in costruzio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114000,edificio dirocc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130000,trull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200000,cassone edificio industria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210000,capanno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211000,capannone in costruzio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214000,capannone dirocc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220000, capannone agricol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310000,chies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330000,tabernacol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340000,campan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350000,cappella cimiter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410000,campo sportivo coper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420000,tribuna campo sportiv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430000,tendone pressurizz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530000,torr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540000,castell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600000,edificio generic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610000,serr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620000,baracc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630000,tettoi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640000,pensilin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670000,atrio (cavedio)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680000,lucerna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720000,sylos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730000,serbato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740000,ciminier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1780000,monumento rappresentab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1780000,simbolo monumento non rappresentab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1720000,sylos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1730000,serbato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1740000,ciminier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1660000,simbolo puntuale distributor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1310000,simbolo puntuale croce chies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1320000,simbolo puntuale croce cimiter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1160000,quota piede fabbric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1800000,simbolo campegg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1660000,AREA stazione rifornimen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1320000,AREA cimiter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1400000,AREA impianto sportivo generic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1800000,AREA campegg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1000000,topon. Edifici generic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1100000,toponimo capoluogo di regio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1200000,toponimo capoluogo di provinci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1300000,toponimo comu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 xml:space="preserve">51400000,toponimo centri abitati , frazioni 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1500000,toponimo edifici isolati , case spars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VIABILITA'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110000,autostrad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 xml:space="preserve">22118000,autostrada con muro 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110080,autostrada con muro di sostegn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120500,strada asfaltat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 xml:space="preserve">22120580,strada asfaltata con muro di sostegno 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121500,strada asfaltata in costruzio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122500,strada asfaltata in disus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128500,strada asfaltata con mur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130500,strada non asfaltata rappresentab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 xml:space="preserve">22130580,strada non asfaltata rapp. muro di sostegno 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130600,strada non asfaltata non rappres.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 xml:space="preserve">22136500,strada non asfaltata rapp. muro a secco 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 xml:space="preserve">22138500,strada non asfaltata rapp. muro 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150000,sentier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160000,imbocco galleri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230000,binario scart. ordinar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232000,binario in disus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240000,banchin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 xml:space="preserve">22250000,binario scart. ridotto 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330000,teleferic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400000,ponte generic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440000,passerell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450000,ramp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520000,marciapied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530000,spartitraffic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540000,passo carra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550000,scivolo marciapied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560000,via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570000,gradinat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2580000,sca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2510000,casell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2590000,colonna cancell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2400000,simbolo ponte generic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2000000,topon. Viabilità generic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2100000,toponimo viabilità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2200000,toponimo ferrovi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LIMITI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 xml:space="preserve">23110080,muro in calce 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 xml:space="preserve">23120080,muro a secco 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 xml:space="preserve">23130080,muro sostegno 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3140000,palizzat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3150000,cancell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3160000,pilastr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3170000,siep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3180000,staccionat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3190000,rete metallic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3200000,limite generic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3220000,aiuol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3310000,limite di st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3320000,limite di regio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3330000,limite di provinci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3340000,limite di comu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3350000,limite zona militar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3360000,limite foglio catasta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3370000,limite quartier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3380000,limite isol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3390000,limite blocco ediliz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3420000,limite sezione censimen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IDROGRAFI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4110500,fiume rappresentab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4110600,fiume non rappresentab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4140000,freccia fium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4200000,lumeggiamen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4210000,LINEA lag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4310000,LINEA mar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4320000,diagonali far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4330000,pont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4340000,LINEA sabbi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4510500,canale rappresentab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 xml:space="preserve">24510600,canale non rappresentabile 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4530000,scolin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4520500,canale rappresentabile coper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4770000,brigli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4790000,diagonali serbato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4110500,fiume rappresentab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4210000,lag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4320000,far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4510500,canale rappresentab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4650000,salin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4660000,palud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4710000,vasca rappresentab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4740000,fontana rappresentab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4750000,pozzo rappresentab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4760000,dig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4780000,piscin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4790000,serbato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4250000,simbolo acqu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4650000,simbolo di salin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4660000,simbolo di palud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 xml:space="preserve">64710000,simbolo vasca 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4740000,simbolo fontan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4750000,simbolo pozz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4760000,simbolo di dig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4320000,SIMBOLO far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4340000,area sabbios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4660000,palud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4650000,sali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4000000,topon. Idrografia generic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4100000,toponimo idrografia principa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4200000,toponimo idrografia secondari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4300000,toponimo idrografia minor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RETI TECONOLOGICH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5100000,nastro trasportator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5130000,linea elettrica aerea nud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5130800,linea elettrica aerea isolat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5140000,linea elettrica sotterrane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5160000,DIAGONALI tralicc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5200000,gru (asse)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5210000,acquedotto interr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5220000,acquedotto in superfici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5230000,acquedotto sopraelev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5310000,fogna interrat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5320000,fogna in superfici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5330000,fogna sopraelevat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5410000,oleodotto interr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5420000,oleodotto in superfici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5430000,oleodotto sopraelev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5510000,gasdotto interr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5520000,gasdotto in superfici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5530000,gasdotto sopraelev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5110000,stazione elettric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5160000,traliccio rappresentab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5180000,cabina elettrica di trasformazio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5540000,cabina gas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5600000,posto telefonic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5610000,centralina telecom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5630000,antenna telecomunicazioni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5140000,tombino enel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5150000,palo illuminazio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5151000,palo illuminazione a mur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5152000,palo illuminazione sospes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5160000,traliccio non rappresentab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5170000,palo enel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5190000,simbolo saett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5240000,tombino acquedot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5340000,tombino fognatur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5440000,tombino oleodot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5540000,tombino gasdot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5630000,simbolo antenna telecomunicazioni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5640000,tombino telecom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5670000,palo telecom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5110000,area stazione elettric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5120000,cav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5000000,topon. reti tecn.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OROGRAFI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16110000,quota al suol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16110001,quota per scale divers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6210000,curva di livello direttrice cert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6220000,curva di livello direttrice incert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6230000,curva di livello ordinaria cert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6240000,curva di livello ordinaria incert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6250000,curva di livello ausiliaria cert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6260000,curva di livello ausiliaria incert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 xml:space="preserve">26300620,ciglio scarpata naturale 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6400620,ciglio scarpata artificia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 xml:space="preserve">26500600,argine 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6580000,linea scogl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6590000,linea pietr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6600000,linea roccia affiorant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6300600,piede scarpata naturale  invisib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6400600,piede scarpata artificiale invisib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6300690,piede scarpata naturale visib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6400690,piede scarpata artificiale visibi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3600000,punto di livellazio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3610000,punto IGMI-IIM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3620000,vertice di raffittimen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3630000,punto aerofotografic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3640000,punto aerotriangol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6110000,quota suolo per volumi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6000000,topon. Orografia generic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6100000,toponimo orografia principa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6200000,toponimo orografia secondari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6300000,toponimo orografia minor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6600000,area rocc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6580000,area scogl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VEGETAZIO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7120000,alberi in filari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7400000,limite di coltur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7460000,filare di ulive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7470000,filare di vigne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7480000,filare di agrume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7490000,filare di frutte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7320000,limite bosc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110000,albero isol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210000,simbolo incol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320020,simbolo bosco fit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320030,simbolo bosco rad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340000,simbolo macchia mediterrane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410000,simbolo seminativ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420000,simbolo arbor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430000,simbolo risaia-palud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440000,simbolo canne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450000,simbolo pascol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460000,simbolo ulive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470000,simbolo vigne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480000,simbolo agrume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490000,simbolo frutte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510000,simbolo giardino-viva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610000,simbolo abet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620000,simbolo pin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630000,simbolo cipress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640000,simbolo leccio-cedu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650000,simbolo quercia-olm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670000,simbolo fagg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680000,simbolo piopp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7690000,simbolo eucalip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7210000,area incolt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7320020,area bosco fit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7320030,area bosco rad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7340000,area macchia medit.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7410000,area seminativ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7420000,area arbor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7430000,area risaia-palud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7440000,area canne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7450000,area pascol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7460000,area ulive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7470000,area vigne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7480000,area agrume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7490000,area frutte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7510000,area giardino-vivai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VOLUMETRI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9500000,suddivisione comparti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9600000, suddivisione isol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9007000,numero compar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9008000,numero isol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9009000,numero particell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CORNICI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0001000,cornice e parametri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0002000,bandell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N.B.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Il primo campo del codice indica la caratteristica geometrica dell'oggetto con i seguenti valori :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1 elemento puntua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 elemento linear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 elemento area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 toponim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 elemento simbolico puntua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8 elemento simbolico areal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Il secondo campo del codice indica il livello di appartenenza dell'elemento con i seguenti valori :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1 edificato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2 viabilità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3 limiti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4 idrografi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5 reti tecnologich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6 orografi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7 vegetazione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  <w:t>9 volumetria</w:t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p>
      <w:pPr>
        <w:pStyle w:val="WWTestonormale"/>
        <w:rPr>
          <w:rFonts w:ascii="MS Mincho" w:hAnsi="MS Mincho" w:cs="MS Mincho"/>
        </w:rPr>
      </w:pPr>
      <w:r>
        <w:rPr>
          <w:rFonts w:cs="MS Mincho" w:ascii="MS Mincho" w:hAnsi="MS Mincho"/>
        </w:rPr>
      </w:r>
    </w:p>
    <w:sectPr>
      <w:type w:val="nextPage"/>
      <w:pgSz w:w="12240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Mincho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stonormale">
    <w:name w:val="WW-Testo normale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1:56:00Z</dcterms:created>
  <dc:creator>SIT srl</dc:creator>
  <dc:description/>
  <dc:language>en-US</dc:language>
  <cp:lastModifiedBy>SIT srl</cp:lastModifiedBy>
  <dcterms:modified xsi:type="dcterms:W3CDTF">2002-12-07T08:56:00Z</dcterms:modified>
  <cp:revision>3</cp:revision>
  <dc:subject/>
  <dc:title>Layer,Descrizione</dc:title>
</cp:coreProperties>
</file>