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ayer,Descri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DIFIC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160000,quota terrazzo piano edific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170000,quota gronda edific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180000,quota colmo edific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120000,dividente edificio civ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140000,limite colmo edificio civ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150000,limite gronda edificio civ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220000,dividente capann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240000,limite colmo capann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250000,limite gronda capann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310000,simbolo lineare croce chi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320000,simbolo lineare croce cimit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400000,impianto sportivo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420000,tribu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440000,campo da gio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510000,mu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520000,bast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550000,port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560000,sottopass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570000,corpo aggetta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600000,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610000,campitura (diagonali) ser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620000,campitura (diagonali)  barac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630000,campitura (diagonali) tetto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660000,simbolo lineare distribut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690000,dividente architettoni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720000, campitura (diagonali) sylo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730000, campitura (diagonali) serbato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770000,panchina-arredo urba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110000,campitura edific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210000,campitura capannoni industrial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100000,cassone edificio civ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110000,edificio civ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110100,edificio interr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111000,edificio in costru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114000,edificio dirocc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130000,trul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200000,cassone edificio industri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210000,capann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211000,capannone in costru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214000,capannone dirocc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220000, capannone agric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310000,chi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330000,tabernac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340000,campan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350000,cappella cimit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410000,campo sportivo cope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420000,tribuna campo sportiv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430000,tendone pressurizz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530000,tor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540000,castel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600000,edificio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610000,ser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620000,barac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630000,tetto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640000,pensili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670000,atrio (cavedio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680000,lucerna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720000,sylo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730000,serbato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740000,ciminie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780000,monumento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780000,simbolo monumento non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720000,sylo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730000,serbato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740000,ciminie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660000,simbolo puntuale distribut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310000,simbolo puntuale croce chi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320000,simbolo puntuale croce cimit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160000,quota piede fabbric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660000,AREA stazione rifornimen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320000,AREA cimit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400000,AREA impianto sportivo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800000,AREA campegg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000000,topon. Edifici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100000,toponimo capoluogo di reg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200000,toponimo capoluogo di provinc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300000,toponimo comu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51400000,toponimo centri abitati , frazion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500000,toponimo edifici isolati , case spar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IABILITA'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10000,autostrad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2118000,autostrada con mur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10080,autostrada con muro di sosteg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20500,strada asfalt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2120580,strada asfaltata con muro di sostegn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21500,strada asfaltata in costru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22500,strada asfaltata in disus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28500,strada asfaltata con mu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30500,strada non asfaltata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2130580,strada non asfaltata rapp. muro di sostegn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30600,strada non asfaltata non rappr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2136500,strada non asfaltata rapp. muro a secc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2138500,strada non asfaltata rapp. mur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50000,senti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60000,imbocco galle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230000,binario scart. ordinar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232000,binario in disus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240000,banchi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2250000,binario scart. ridott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330000,teleferi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400000,ponte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440000,passerell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450000,ramp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520000,marciapie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530000,spartitraff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540000,passo carra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550000,scivolo marciapie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560000,vi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570000,gradin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580000,sc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2510000,casel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2590000,colonna cancel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400000,simbolo ponte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000000,topon. Viabilità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100000,toponimo viabilità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200000,toponimo ferrov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IMI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3110080,muro in calc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3120080,muro a secc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3130080,muro sostegn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140000,palizz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150000,cancel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160000,pilast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170000,siep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180000,staccion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190000,rete metalli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200000,limite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220000,aiuol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10000,limite di st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20000,limite di reg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30000,limite di provinc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40000,limite di comu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50000,limite zona milit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60000,limite foglio catast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70000,limite quartie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80000,limite isol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90000,limite blocco ediliz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420000,limite sezione censimen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DROGRAF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110500,fiume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110600,fiume non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140000,freccia fium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200000,lumeggiamen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210000,LINEA lag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310000,LINEA mare</w:t>
      </w:r>
    </w:p>
    <w:p>
      <w:pPr>
        <w:pStyle w:val="WWTestonormale"/>
        <w:rPr>
          <w:rFonts w:cs="Courier New"/>
        </w:rPr>
      </w:pPr>
      <w:r>
        <w:rPr>
          <w:rFonts w:cs="Courier New"/>
        </w:rPr>
        <w:t>24420000, M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320000,diagonali fa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330000,pont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340000,LINEA sabb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510500,canale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4510600,canale non rappresentabil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530000,scoli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520500,canale rappresentabile cope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770000,brigl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790000,diagonali serbato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110500,fiume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210000,lag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320000,fa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510500,canale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650000,sali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660000,palu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710000,vasca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740000,fontana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750000,pozzo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760000,dig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780000,pisci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790000,serbato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250000,simbolo acqu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650000,simbolo di sali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660000,simbolo di palu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4710000,simbolo vasc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740000,simbolo fonta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750000,simbolo pozz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760000,simbolo di dig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320000,SIMBOLO fa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4340000,area sabbio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4660000,palu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4650000,sali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000000,topon. Idrografia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100000,toponimo idrografia princip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200000,toponimo idrografia seconda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300000,toponimo idrografia min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TI TECONOLOGIC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100000,nastro trasportat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130000,linea elettrica aerea nud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130800,linea elettrica aerea isol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140000,linea elettrica sotterrane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160000,DIAGONALI tralicc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200000,gru (asse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210000,acquedotto interr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220000,acquedotto in superfici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230000,acquedotto sopraelev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310000,fogna inter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320000,fogna in superfici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330000,fogna sopraelev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410000,oleodotto interr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420000,oleodotto in superfici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430000,oleodotto sopraelev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510000,gasdotto interr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520000,gasdotto in superfici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530000,gasdotto sopraelev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5110000,stazione elettri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5160000,traliccio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5180000,cabina elettrica di trasforma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5540000,cabina ga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5600000,posto telefon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5610000,centralina teleco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5630000,antenna telecomunicazion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140000,tombino ene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150000,palo illumina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151000,palo illuminazione a mu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152000,palo illuminazione sospes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160000,traliccio non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170000,palo ene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190000,simbolo saet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240000,tombino acquedot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340000,tombino fognatu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440000,tombino oleodot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540000,tombino gasdot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630000,simbolo antenna telecomunicazion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640000,tombino teleco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670000,palo teleco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5110000,area stazione elettri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000000,topon. reti tec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ROGRAF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110000,quota al su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110001,quota per scale diver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210000,curva di livello direttrice cer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220000,curva di livello direttrice incer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230000,curva di livello ordinaria cer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240000,curva di livello ordinaria incer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250000,curva di livello ausiliaria cer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260000,curva di livello ausiliaria incer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6300620,ciglio scarpata natural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400620,ciglio scarpata artifici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6500600,argin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580000,linea scogl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590000,linea piet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600000,linea roccia affiora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300600,piede scarpata naturale  invisi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400600,piede scarpata artificiale invisi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300690,piede scarpata naturale visi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400690,piede scarpata artificiale visi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600000,punto di livella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610000,punto IGMI-II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620000,vertice di raffittimen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630000,punto aerofotograf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640000,punto aerotriangol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110000,quota suolo per volum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000000,topon. Orografia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100000,toponimo orografia princip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200000,toponimo orografia seconda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300000,toponimo orografia min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6600000,area rocc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6580000,area scogl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EGETA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7120000,alberi in fila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7400000,limite di coltu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7460000,filare di uliv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7470000,filare di vign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7480000,filare di agrum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7490000,filare di frutt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7320000,limite bos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110000,albero isol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210000,simbolo incol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320020,simbolo bosco fit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320030,simbolo bosco ra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340000,simbolo macchia mediterrane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10000,simbolo seminativ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20000,simbolo arbor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30000,simbolo risaia-palu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40000,simbolo cann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50000,simbolo pasc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60000,simbolo uliv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70000,simbolo vign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80000,simbolo agrum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90000,simbolo frutt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510000,simbolo giardino-viva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10000,simbolo abe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20000,simbolo pi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30000,simbolo cipress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40000,simbolo leccio-cedu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50000,simbolo quercia-olm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70000,simbolo fagg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80000,simbolo piopp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90000,simbolo eucalip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210000,area incol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320020,area bosco fit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320030,area bosco ra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340000,area macchia medi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10000,area seminativ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20000,area arbor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30000,area risaia-palu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40000,area cann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50000,area pasc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60000,area uliv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70000,area vign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80000,area agrum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90000,area frutt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510000,area giardino-viva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OLUMET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9500000,suddivisione compar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9600000, suddivisione isol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007000,numero compa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008000,numero isol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009000,numero particell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RNIC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001000,cornice e paramet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002000,bandell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.B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l primo campo del codice indica la caratteristica geometrica dell'oggetto con i seguenti valor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 elemento puntu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 elemento line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 elemento are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 toponim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 elemento simbolico puntu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 elemento simbolico are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l secondo campo del codice indica il livello di appartenenza dell'elemento con i seguenti valor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 edific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 viabilità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 limi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 idrograf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 reti tecnologic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 orograf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 vegeta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9 volumet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0:55:00Z</dcterms:created>
  <dc:creator>SIT srl</dc:creator>
  <dc:description/>
  <dc:language>en-US</dc:language>
  <cp:lastModifiedBy>SIT srl</cp:lastModifiedBy>
  <dcterms:modified xsi:type="dcterms:W3CDTF">2006-10-18T17:52:00Z</dcterms:modified>
  <cp:revision>3</cp:revision>
  <dc:subject/>
  <dc:title>Layer,Descrizione</dc:title>
</cp:coreProperties>
</file>