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stonormale"/>
        <w:rPr/>
      </w:pPr>
      <w:r>
        <w:rPr>
          <w:rFonts w:cs="MS Mincho;ＭＳ 明朝" w:ascii="MS Mincho;ＭＳ 明朝" w:hAnsi="MS Mincho;ＭＳ 明朝"/>
        </w:rPr>
        <w:t>typLayer,Descrizi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EDIFIC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11160000,quota terrazzo piano edific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11170000,quota gronda edific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11180000,quota colmo edific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120000,dividente edificio civ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140000,limite colmo edificio civ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150000,limite gronda edificio civ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220000,dividente capann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240000,limite colmo capann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250000,limite gronda capann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310000,simbolo lineare croce chies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320000,simbolo lineare croce cimiter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400000,impianto sportivo generico</w:t>
      </w:r>
    </w:p>
    <w:p>
      <w:pPr>
        <w:pStyle w:val="WWTestonormale"/>
        <w:rPr/>
      </w:pPr>
      <w:r>
        <w:rPr>
          <w:rFonts w:cs="Times New Roman" w:ascii="Times New Roman" w:hAnsi="Times New Roman"/>
        </w:rPr>
        <w:t>21410000,</w:t>
      </w:r>
      <w:r>
        <w:rPr>
          <w:rFonts w:cs="MS Mincho;ＭＳ 明朝" w:ascii="MS Mincho;ＭＳ 明朝" w:hAnsi="MS Mincho;ＭＳ 明朝"/>
        </w:rPr>
        <w:t>campitura (diagonali) campo sportivo coper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420000,tribune</w:t>
      </w:r>
    </w:p>
    <w:p>
      <w:pPr>
        <w:pStyle w:val="WWTestonormale"/>
        <w:rPr/>
      </w:pPr>
      <w:r>
        <w:rPr>
          <w:rFonts w:cs="Times New Roman" w:ascii="Times New Roman" w:hAnsi="Times New Roman"/>
        </w:rPr>
        <w:t>21430000,campitura (diagonali) tendone pressurizz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440000,campo da gio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510000,mur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520000,basti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550000,porti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560000,sottopass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570000,corpo aggettant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600000,generi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610000,campitura (diagonali) serr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620000,campitura (diagonali)  baracc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630000,campitura (diagonali) tettoi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660000,simbolo lineare distributor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690000,dividente architettonic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720000, campitura (diagonali) sylos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730000, campitura (diagonali) serbato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770000,panchina-arredo urban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110000,campitura edific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1210000,campitura capannoni industrial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100000,cassone edificio civ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110000,edificio civ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110100,edificio interr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111000,edificio in costruzi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114000,edificio dirocc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130000,trull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200000,cassone edificio industriale</w:t>
      </w:r>
    </w:p>
    <w:p>
      <w:pPr>
        <w:pStyle w:val="WWTestonormale"/>
        <w:rPr>
          <w:rFonts w:ascii="Times New Roman" w:hAnsi="Times New Roman" w:cs="Times New Roman"/>
        </w:rPr>
      </w:pPr>
      <w:r>
        <w:rPr>
          <w:rFonts w:cs="MS Mincho;ＭＳ 明朝" w:ascii="MS Mincho;ＭＳ 明朝" w:hAnsi="MS Mincho;ＭＳ 明朝"/>
        </w:rPr>
        <w:t>31210000,capannone</w:t>
      </w:r>
      <w:r>
        <w:rPr>
          <w:rFonts w:cs="Times New Roman" w:ascii="Times New Roman" w:hAnsi="Times New Roman"/>
        </w:rPr>
        <w:t xml:space="preserve"> industria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211000,capannone in costruzi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214000,capannone dirocc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220000, capannone agricol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310000,chies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330000,tabernacol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340000,campan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350000,cappella cimiter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410000,campo sportivo coper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420000,tribuna campo sportiv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430000,tendone pressurizz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530000,torr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540000,castell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600000,edificio generi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610000,serr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620000,baracc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630000,tettoi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640000,pensilin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670000,atrio (cavedio)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680000,lucerna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720000,sylos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730000,serbato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740000,ciminier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750000,comignol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1780000,monumento rappresenta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1780000,simbolo monumento non rappresenta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1720000,sylos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1730000,serbato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1740000,ciminier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1660000,simbolo puntuale distributor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1310000,simbolo puntuale croce chies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1320000,simbolo puntuale ì¥Á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o@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ð¿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J1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2</w:t>
      </w:r>
      <w:r>
        <w:rPr>
          <w:rFonts w:cs="MS Mincho;ＭＳ 明朝" w:ascii="MS Mincho;ＭＳ 明朝" w:hAnsi="MS Mincho;ＭＳ 明朝"/>
        </w:rPr>
        <w:fldChar w:fldCharType="end"/>
      </w:r>
      <w:r>
        <w:br w:type="page"/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bjbj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p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p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!X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 xml:space="preserve">o 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 xml:space="preserve">o 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J)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ÿÿ¤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ÿÿ¤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ÿÿ¤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ˆ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3</w:t>
      </w:r>
      <w:r>
        <w:rPr>
          <w:rFonts w:cs="MS Mincho;ＭＳ 明朝" w:ascii="MS Mincho;ＭＳ 明朝" w:hAnsi="MS Mincho;ＭＳ 明朝"/>
        </w:rPr>
        <w:fldChar w:fldCharType="end"/>
      </w:r>
      <w:r>
        <w:br w:type="page"/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4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4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4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4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4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4</w:t>
      </w:r>
      <w:r>
        <w:rPr>
          <w:rFonts w:cs="MS Mincho;ＭＳ 明朝" w:ascii="MS Mincho;ＭＳ 明朝" w:hAnsi="MS Mincho;ＭＳ 明朝"/>
        </w:rPr>
        <w:fldChar w:fldCharType="end"/>
      </w:r>
      <w:r>
        <w:br w:type="page"/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5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5</w:t>
      </w:r>
      <w:r>
        <w:rPr>
          <w:rFonts w:cs="MS Mincho;ＭＳ 明朝" w:ascii="MS Mincho;ＭＳ 明朝" w:hAnsi="MS Mincho;ＭＳ 明朝"/>
        </w:rPr>
        <w:fldChar w:fldCharType="end"/>
      </w:r>
      <w:r>
        <w:br w:type="page"/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6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6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6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6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6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6</w:t>
      </w:r>
      <w:r>
        <w:rPr>
          <w:rFonts w:cs="MS Mincho;ＭＳ 明朝" w:ascii="MS Mincho;ＭＳ 明朝" w:hAnsi="MS Mincho;ＭＳ 明朝"/>
        </w:rPr>
        <w:fldChar w:fldCharType="end"/>
      </w:r>
      <w:r>
        <w:br w:type="page"/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7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7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7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7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7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7</w:t>
      </w:r>
      <w:r>
        <w:rPr>
          <w:rFonts w:cs="MS Mincho;ＭＳ 明朝" w:ascii="MS Mincho;ＭＳ 明朝" w:hAnsi="MS Mincho;ＭＳ 明朝"/>
        </w:rPr>
        <w:fldChar w:fldCharType="end"/>
      </w:r>
      <w:r>
        <w:br w:type="page"/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8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8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8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8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8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8</w:t>
      </w:r>
      <w:r>
        <w:rPr>
          <w:rFonts w:cs="MS Mincho;ＭＳ 明朝" w:ascii="MS Mincho;ＭＳ 明朝" w:hAnsi="MS Mincho;ＭＳ 明朝"/>
        </w:rPr>
        <w:fldChar w:fldCharType="end"/>
      </w:r>
      <w:r>
        <w:br w:type="page"/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9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9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9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9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9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9</w:t>
      </w:r>
      <w:r>
        <w:rPr>
          <w:rFonts w:cs="MS Mincho;ＭＳ 明朝" w:ascii="MS Mincho;ＭＳ 明朝" w:hAnsi="MS Mincho;ＭＳ 明朝"/>
        </w:rPr>
        <w:fldChar w:fldCharType="end"/>
      </w:r>
      <w:r>
        <w:br w:type="page"/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µ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"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: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: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: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: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µ</w:t>
      </w:r>
      <w:r>
        <w:rPr>
          <w:rFonts w:cs="MS Mincho;ＭＳ 明朝" w:ascii="MS Mincho;ＭＳ 明朝" w:hAnsi="MS Mincho;ＭＳ 明朝"/>
        </w:rPr>
        <w:fldChar w:fldCharType="begin"/>
      </w:r>
      <w:r>
        <w:rPr>
          <w:rFonts w:cs="MS Mincho;ＭＳ 明朝" w:ascii="MS Mincho;ＭＳ 明朝" w:hAnsi="MS Mincho;ＭＳ 明朝"/>
        </w:rPr>
        <w:instrText xml:space="preserve"> PAGE \* ARABIC </w:instrText>
      </w:r>
      <w:r>
        <w:rPr>
          <w:rFonts w:cs="MS Mincho;ＭＳ 明朝" w:ascii="MS Mincho;ＭＳ 明朝" w:hAnsi="MS Mincho;ＭＳ 明朝"/>
        </w:rPr>
        <w:fldChar w:fldCharType="separate"/>
      </w:r>
      <w:r>
        <w:rPr>
          <w:rFonts w:cs="MS Mincho;ＭＳ 明朝" w:ascii="MS Mincho;ＭＳ 明朝" w:hAnsi="MS Mincho;ＭＳ 明朝"/>
        </w:rPr>
        <w:t>10</w:t>
      </w:r>
      <w:r>
        <w:rPr>
          <w:rFonts w:cs="MS Mincho;ＭＳ 明朝" w:ascii="MS Mincho;ＭＳ 明朝" w:hAnsi="MS Mincho;ＭＳ 明朝"/>
        </w:rPr>
        <w:fldChar w:fldCharType="end"/>
      </w:r>
      <w:r>
        <w:rPr>
          <w:rFonts w:cs="MS Mincho;ＭＳ 明朝" w:ascii="MS Mincho;ＭＳ 明朝" w:hAnsi="MS Mincho;ＭＳ 明朝"/>
        </w:rPr>
        <w:t>uogo di regi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1200000,toponimo capoluogo di provinci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1300000,toponimo comu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51400000,toponimo centri abitati , frazioni, località di grande estensione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51500000,toponimo edifici isolati , case sparse, località di media estensione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VIABILITA'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110000,autostrad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22118000,autostrada con muro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110080,autostrada con muro di sostegn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120500,strada asfalta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22120580,strada asfaltata con muro di sostegno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121500,strada asfaltata in costruzi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122500,strada asfaltata in disus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128500,strada asfaltata con mur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130500,strada non asfaltata rappresenta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22130580,strada non asfaltata rapp. muro di sostegno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130600,strada non asfaltata non rappres.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22136500,strada non asfaltata rapp. muro a secco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22138500,strada non asfaltata rapp. muro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150000,sentier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160000,imbocco galleria</w:t>
      </w:r>
    </w:p>
    <w:p>
      <w:pPr>
        <w:pStyle w:val="WW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170000,Tracciato galleria strada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230000,binario scart. ordinar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232000,binario in disus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240000,banchin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22250000,binario scart. ridotto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330000,teleferic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400000,ponte generi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440000,passerell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450000,ramp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520000,marciapied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530000,spartitraffi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540000,passo carra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550000,scivolo marciapied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560000,via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570000,gradina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2580000,sca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2510000,casell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2590000,colonna cancell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2400000,simbolo ponte generi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1750000,cippo chilometri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2000000,topon. Viabilità generi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2100000,toponimo viabilità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2200000,toponimo ferrovi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LIMIT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23110080,muro in calce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23120080,muro a secco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23130080,muro sostegno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140000,palizza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150000,cancell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160000,pilastr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170000,siep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180000,stacciona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190000,rete metallic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200000,limite generi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220000,aiuol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310000,limite di st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320000,limite di regi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330000,limite di provinci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340000,limite di comu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350000,limite zona militar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360000,limite foglio catasta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370000,limite quartier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380000,limite isol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390000,limite blocco ediliz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3420000,limite sezione censimento</w:t>
      </w:r>
    </w:p>
    <w:p>
      <w:pPr>
        <w:pStyle w:val="WW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110000,Muro spessore Rappresenta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IDROGRAFI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4110500,fiume rappresenta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4110600,fiume non rappresenta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4200000,lumeggiamen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4210000,LINEA lag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4310000,LINEA mar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4320000,diagonali far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4330000,pont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4340000,LINEA sabbia</w:t>
      </w:r>
    </w:p>
    <w:p>
      <w:pPr>
        <w:pStyle w:val="WW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350000,linea costa con sabbia</w:t>
      </w:r>
    </w:p>
    <w:p>
      <w:pPr>
        <w:pStyle w:val="WW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360000,linea costa con scogl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4510500,canale rappresenta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24510600,canale non rappresentabile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4530000,scolin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4520500,canale rappresentabile coper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4770000,brigli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4790000,diagonali serbato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4110500,fiume rappresenta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4210000,lag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4320000,far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4510500,canale rappresenta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4650000,salin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4660000,palud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4710000,vasca rappresenta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4740000,fontana rappresenta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4750000,pozzo rappresenta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4760000,dig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4780000,piscin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4790000,serbato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4250000,simbolo acqu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4650000,simbolo di salin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4660000,simbolo di palud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64710000,simbolo vasca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4740000,simbolo fontan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4750000,simbolo pozz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4320000,SIMBOLO far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4340000.simbolo sorgent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4140000,simbolo freccia fium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6600000,simbolo roccia affiorant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4340000,area sabbios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4660000,palud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4650000,sali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4000000,topon. Idrografia generi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4100000,toponimo idrografia principa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4200000,toponimo idrografia secondari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4300000,toponimo idrografia minor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RETI TECONOLOGICH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100000,nastro trasportator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130000,linea elettrica aerea nud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130800,linea elettrica aerea isola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140000,linea elettrica sotterrane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160000,DIAGONALI tralicc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200000,gru (asse)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210000,acquedotto interr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220000,acquedotto in superfici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230000,acquedotto sopraelev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310000,fogna interra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320000,fogna in superfici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330000,fogna sopraeleva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410000,oleodotto interr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420000,oleodotto in superfici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430000,oleodotto sopraelev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510000,gasdotto interr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520000,gasdotto in superfici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5530000,gasdotto sopraelev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5110000,stazione elettric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5160000,traliccio rappresenta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5180000,cabina elettrica di trasformazi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5200000,traliccio impianto eoli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5540000,cabina gas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5600000,posto telefoni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5610000,centralina telecom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5630000,antenna telecomunicazion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1140000,freccia colm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5140000,tombino enel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5150000,palo illuminazi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5151000,palo illuminazione a mur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5152000,palo illuminazione sospes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5160000,traliccio non rappresenta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5170000,palo enel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5200000.palo impianto eoli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5190000,simbolo saet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5240000,tombino acquedot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5340000,tombino fognatur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5440000,tombino oleodot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5540000,tombino gasdot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5630000,simbolo antenna telecomunicazion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5640000,tombino telecom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5670000,palo telecom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5110000,area stazione elettric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5120000,cav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5000000,topon. reti tecn.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OROGRAFI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16110000,quota al suol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16110001,quota per scale divers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6210000,curva di livello direttrice cer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6220000,curva di livello direttrice incer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6230000,curva di livello ordinaria cer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6240000,curva di livello ordinaria incer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6250000,curva di livello ausiliaria cer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6260000,curva di livello ausiliaria incer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26300620,ciglio scarpata naturale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6400620,ciglio scarpata artificia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26500600,argine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6580000,linea scogl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6590000,linea pietr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6600000,linea roccia affiorant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6300600,piede scarpata naturale  invisi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6400600,piede scarpata artificiale invisi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6300690,piede scarpata naturale visi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6400690,piede scarpata artificiale visibi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3600000,punto di livellazi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3610000,punto IGMI-IIM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3620000,vertice di raffittimen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3630000,punto aerofotografi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3640000,punto aerotriangol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6110000,quota suolo per volum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6000000,topon. Orografia generi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6100000,toponimo orografia principa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6200000,toponimo orografia secondari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6300000,toponimo orografia minor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/>
      </w:pPr>
      <w:r>
        <w:rPr>
          <w:rFonts w:cs="Times New Roman" w:ascii="Times New Roman" w:hAnsi="Times New Roman"/>
        </w:rPr>
        <w:t>8</w:t>
      </w:r>
      <w:r>
        <w:rPr>
          <w:rFonts w:cs="MS Mincho;ＭＳ 明朝" w:ascii="MS Mincho;ＭＳ 明朝" w:hAnsi="MS Mincho;ＭＳ 明朝"/>
        </w:rPr>
        <w:t>6580000,</w:t>
      </w:r>
      <w:r>
        <w:rPr>
          <w:rFonts w:cs="Times New Roman" w:ascii="Times New Roman" w:hAnsi="Times New Roman"/>
        </w:rPr>
        <w:t>area</w:t>
      </w:r>
      <w:r>
        <w:rPr>
          <w:rFonts w:cs="MS Mincho;ＭＳ 明朝" w:ascii="MS Mincho;ＭＳ 明朝" w:hAnsi="MS Mincho;ＭＳ 明朝"/>
        </w:rPr>
        <w:t xml:space="preserve"> scoglio</w:t>
      </w:r>
    </w:p>
    <w:p>
      <w:pPr>
        <w:pStyle w:val="WWTestonormale"/>
        <w:rPr/>
      </w:pPr>
      <w:r>
        <w:rPr>
          <w:rFonts w:cs="Times New Roman" w:ascii="Times New Roman" w:hAnsi="Times New Roman"/>
        </w:rPr>
        <w:t>8</w:t>
      </w:r>
      <w:r>
        <w:rPr>
          <w:rFonts w:cs="MS Mincho;ＭＳ 明朝" w:ascii="MS Mincho;ＭＳ 明朝" w:hAnsi="MS Mincho;ＭＳ 明朝"/>
        </w:rPr>
        <w:t>6590000,</w:t>
      </w:r>
      <w:r>
        <w:rPr>
          <w:rFonts w:cs="Times New Roman" w:ascii="Times New Roman" w:hAnsi="Times New Roman"/>
        </w:rPr>
        <w:t>area</w:t>
      </w:r>
      <w:r>
        <w:rPr>
          <w:rFonts w:cs="MS Mincho;ＭＳ 明朝" w:ascii="MS Mincho;ＭＳ 明朝" w:hAnsi="MS Mincho;ＭＳ 明朝"/>
        </w:rPr>
        <w:t xml:space="preserve"> pietre</w:t>
      </w:r>
    </w:p>
    <w:p>
      <w:pPr>
        <w:pStyle w:val="WWTestonormale"/>
        <w:rPr/>
      </w:pPr>
      <w:r>
        <w:rPr>
          <w:rFonts w:cs="Times New Roman" w:ascii="Times New Roman" w:hAnsi="Times New Roman"/>
        </w:rPr>
        <w:t>8</w:t>
      </w:r>
      <w:r>
        <w:rPr>
          <w:rFonts w:cs="MS Mincho;ＭＳ 明朝" w:ascii="MS Mincho;ＭＳ 明朝" w:hAnsi="MS Mincho;ＭＳ 明朝"/>
        </w:rPr>
        <w:t>6600000,</w:t>
      </w:r>
      <w:r>
        <w:rPr>
          <w:rFonts w:cs="Times New Roman" w:ascii="Times New Roman" w:hAnsi="Times New Roman"/>
        </w:rPr>
        <w:t>area</w:t>
      </w:r>
      <w:r>
        <w:rPr>
          <w:rFonts w:cs="MS Mincho;ＭＳ 明朝" w:ascii="MS Mincho;ＭＳ 明朝" w:hAnsi="MS Mincho;ＭＳ 明朝"/>
        </w:rPr>
        <w:t xml:space="preserve"> roccia affiorant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VEGETAZI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7120000,alberi in filar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7400000,limite di coltur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7460000,filare di ulive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7470000,filare di vigne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7480000,filare di agrume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7490000,filare di frutte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7320000,limite bosc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110000,albero isol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210000,simbolo incol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320020,simbolo bosco fit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320030,simbolo bosco rad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340000,simbolo macchia mediterrane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410000,simbolo seminativ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420000,simbolo arbor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430000,simbolo risaia-palud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440000,simbolo canne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450000,simbolo pascol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460000,simbolo ulive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470000,simbolo vigne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480000,simbolo agrume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490000,simbolo frutte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510000,simbolo giardino-viva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520000,simbolo grot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610000,simbolo abet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620000,simbolo pin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630000,simbolo cipress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640000,simbolo quercia-olmo</w:t>
      </w:r>
    </w:p>
    <w:p>
      <w:pPr>
        <w:pStyle w:val="WWTestonormale"/>
        <w:rPr>
          <w:rFonts w:ascii="Times New Roman" w:hAnsi="Times New Roman" w:cs="Times New Roman"/>
        </w:rPr>
      </w:pPr>
      <w:r>
        <w:rPr>
          <w:rFonts w:cs="MS Mincho;ＭＳ 明朝" w:ascii="MS Mincho;ＭＳ 明朝" w:hAnsi="MS Mincho;ＭＳ 明朝"/>
        </w:rPr>
        <w:t>67650000,simbolo leccio-cedu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670000,simbolo fagg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680000,simbolo piopp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7690000,simbolo eucalip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7210000,area incolt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7320020,area bosco fit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7320030,area bosco rad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7340000,area macchia medit.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7410000,area seminativ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7420000,area arbor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7430000,area risaia-palud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7440000,area canne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7450000,area pascol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7460000,area ulive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7470000,area vigne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7480000,area agrume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7490000,area frutte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7510000,area giardino-viva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7520000,grott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TEMATISM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9500000,suddivisione compart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9600000, suddivisione isol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9007000,numero compar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9008000,numero isol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9009000,numero particell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9010000, FORZE DELL’ORDI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9020000, SANITARIO (OSPEDALI , PRONTO SOCCORSO ECC.)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69030000, IMPIANTO SPORTIVO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9040000, RELIGIOSO (CHIESE , CONVENTI ECC.)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9050000, MUNICIPI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9060000, REGI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9070000, PROVINCI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9080000,  ALTRI EDIFICI PUBBLIC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9090000, UFFICI POSTAL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9100000, ISTRUZIONE (SCUOLE , UNIVERSITA’ ECC.)</w:t>
      </w:r>
    </w:p>
    <w:p>
      <w:pPr>
        <w:pStyle w:val="WWTestonormale"/>
        <w:rPr>
          <w:rFonts w:ascii="Times New Roman" w:hAnsi="Times New Roman" w:cs="Times New Roman"/>
        </w:rPr>
      </w:pPr>
      <w:r>
        <w:rPr>
          <w:rFonts w:cs="MS Mincho;ＭＳ 明朝" w:ascii="MS Mincho;ＭＳ 明朝" w:hAnsi="MS Mincho;ＭＳ 明朝"/>
        </w:rPr>
        <w:t>69110000</w:t>
      </w:r>
      <w:r>
        <w:rPr>
          <w:rFonts w:cs="Times New Roman" w:ascii="Times New Roman" w:hAnsi="Times New Roman"/>
        </w:rPr>
        <w:t>, Stazione ferroviaria</w:t>
      </w:r>
    </w:p>
    <w:p>
      <w:pPr>
        <w:pStyle w:val="WW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120000,capannone industria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9010000, FORZE DELL’ORDI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9020000, SANITARIO (OSPEDALI , PRONTO SOCCORSO ECC.)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89030000, IMPIANTO SPORTIVO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9040000, RELIGIOSO (CHIESE , CONVENTI ECC.)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9050000, MUNICIPIO</w:t>
      </w:r>
    </w:p>
    <w:p>
      <w:pPr>
        <w:pStyle w:val="WWTestonormale"/>
        <w:rPr/>
      </w:pPr>
      <w:r>
        <w:rPr>
          <w:rFonts w:cs="Times New Roman" w:ascii="Times New Roman" w:hAnsi="Times New Roman"/>
        </w:rPr>
        <w:t>8</w:t>
      </w:r>
      <w:r>
        <w:rPr>
          <w:rFonts w:cs="MS Mincho;ＭＳ 明朝" w:ascii="MS Mincho;ＭＳ 明朝" w:hAnsi="MS Mincho;ＭＳ 明朝"/>
        </w:rPr>
        <w:t>9060000, REGI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9070000, PROVINCI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9080000,  ALTRI EDIFICI PUBBLIC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9090000, UFFICI POSTAL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9100000, ISTRUZIONE (SCUOLE , UNIVERSITA’ ECC.)</w:t>
      </w:r>
    </w:p>
    <w:p>
      <w:pPr>
        <w:pStyle w:val="WW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cs="MS Mincho;ＭＳ 明朝" w:ascii="MS Mincho;ＭＳ 明朝" w:hAnsi="MS Mincho;ＭＳ 明朝"/>
        </w:rPr>
        <w:t>9110000</w:t>
      </w:r>
      <w:r>
        <w:rPr>
          <w:rFonts w:cs="Times New Roman" w:ascii="Times New Roman" w:hAnsi="Times New Roman"/>
        </w:rPr>
        <w:t>, Stazione ferroviaria</w:t>
      </w:r>
    </w:p>
    <w:p>
      <w:pPr>
        <w:pStyle w:val="WW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120000,capannone industriale</w:t>
      </w:r>
    </w:p>
    <w:p>
      <w:pPr>
        <w:pStyle w:val="WW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CORNIC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0001000,cornice e parametr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0002000,bandell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N.B.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Il primo campo del codice indica la caratteristica geometrica dell'oggetto con i seguenti valori :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1 elemento puntua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 elemento linear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 elemento area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 toponim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 elemento simbolico puntua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8 elemento simbolico areal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Il secondo campo del codice indica il livello di appartenenza dell'elemento con i seguenti valori :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1 edificato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2 viabilità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3 limit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4 idrografi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5 reti tecnologich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6 orografi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7 vegetazione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9 volumetri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spessori penne – colori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ind w:firstLine="708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colore   </w:t>
        <w:tab/>
        <w:t>penna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numPr>
          <w:ilvl w:val="0"/>
          <w:numId w:val="1"/>
        </w:numPr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0.13</w:t>
      </w:r>
    </w:p>
    <w:p>
      <w:pPr>
        <w:pStyle w:val="WWTestonormale"/>
        <w:numPr>
          <w:ilvl w:val="0"/>
          <w:numId w:val="1"/>
        </w:numPr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0.18</w:t>
      </w:r>
    </w:p>
    <w:p>
      <w:pPr>
        <w:pStyle w:val="WWTestonormale"/>
        <w:numPr>
          <w:ilvl w:val="0"/>
          <w:numId w:val="1"/>
        </w:numPr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0.25</w:t>
      </w:r>
    </w:p>
    <w:p>
      <w:pPr>
        <w:pStyle w:val="WWTestonormale"/>
        <w:numPr>
          <w:ilvl w:val="0"/>
          <w:numId w:val="1"/>
        </w:numPr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0.35</w:t>
      </w:r>
    </w:p>
    <w:p>
      <w:pPr>
        <w:pStyle w:val="WWTestonormale"/>
        <w:numPr>
          <w:ilvl w:val="0"/>
          <w:numId w:val="1"/>
        </w:numPr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0.18</w:t>
      </w:r>
    </w:p>
    <w:p>
      <w:pPr>
        <w:pStyle w:val="WWTestonormale"/>
        <w:numPr>
          <w:ilvl w:val="0"/>
          <w:numId w:val="1"/>
        </w:numPr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>0.50</w:t>
      </w:r>
    </w:p>
    <w:p>
      <w:pPr>
        <w:pStyle w:val="WWTestonormale"/>
        <w:numPr>
          <w:ilvl w:val="0"/>
          <w:numId w:val="1"/>
        </w:numPr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  <w:t xml:space="preserve">0.13 </w:t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p>
      <w:pPr>
        <w:pStyle w:val="WWTestonormale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</w:rPr>
      </w:r>
    </w:p>
    <w:sectPr>
      <w:type w:val="nextPage"/>
      <w:pgSz w:w="12240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130"/>
        </w:tabs>
        <w:ind w:left="2130" w:hanging="1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stonormale">
    <w:name w:val="WW-Testo normale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IT srl</dc:creator>
  <dc:description/>
  <dc:language>en-US</dc:language>
  <cp:lastModifiedBy>gflorenzio</cp:lastModifiedBy>
  <dcterms:modified xsi:type="dcterms:W3CDTF">2003-12-16T16:29:00Z</dcterms:modified>
  <cp:revision>33</cp:revision>
  <dc:subject/>
  <dc:title>Layer,Descrizione</dc:title>
</cp:coreProperties>
</file>