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635</wp:posOffset>
                </wp:positionV>
                <wp:extent cx="6685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06"/>
                              <w:gridCol w:w="289"/>
                              <w:gridCol w:w="136"/>
                              <w:gridCol w:w="283"/>
                              <w:gridCol w:w="1985"/>
                              <w:gridCol w:w="2116"/>
                              <w:gridCol w:w="1711"/>
                              <w:gridCol w:w="1534"/>
                              <w:gridCol w:w="236"/>
                              <w:gridCol w:w="3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7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  <w:t>SCHEDA CONOSCITIVA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  <w:t>RILIE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7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4"/>
                                      <w:szCs w:val="24"/>
                                    </w:rPr>
                                    <w:t>NOTIZIE GENERALI-DATI CARTOGRAFICI E CATASTALI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  <w:t xml:space="preserve">SEZION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52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ORFOTIPO EDILIZIO :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TIZIE GENERALI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OTOGRAF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nominazione attuale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nominazione tradizionale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prietà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ubblica           Privata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mbito di Paesaggio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orfotipologia Rurale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mune di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vincia di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ia/ Contrada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52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ATI CARTOGRA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oglio Istituto Geografico militare 1:25000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ordinate: longitudine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93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atitudine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TRALCIO I.G.M. SCALA 1:25000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TRALCIO ORTOFOTO SCALA 1 : 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0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2930" cy="5829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2930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2930" cy="5829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2930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OLEGGIAMENTO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SSENTE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CARSO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STANTE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DATI CATASTALI 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TRALCIO CATASTALE  SCALA 1 : 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ture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up. (Ha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g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articelle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2930" cy="58293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2930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LEGENDA COLTURE IN CATASTO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49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S) Seminativo - (SI) Seminativo irrigu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SA) Seminativo arborato - (SAI) Seminativo arborato irrigu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O) Orto irrigu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V) Vigneto – (VT) Vigneto da tavola – (VAI) Vigneto alto intelaiato da vi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U) Uliveto – (F) Frutteto – (A) Agrumeto – (M) Mandorle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P) Pascolo – (PA) Pascolo arborato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IP) Incolto produtti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FR)  Fabbricato rurale – (FRP) Fabbricato rurale e promiscuo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6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COMPILATORE SCHEDA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1.65pt;mso-wrap-distance-left:7.05pt;mso-wrap-distance-right:7.05pt;mso-wrap-distance-top:0pt;mso-wrap-distance-bottom:0pt;margin-top:0.05pt;mso-position-vertical-relative:text;margin-left:17.9pt;mso-position-horizontal-relative:text">
                <v:fill opacity="0f"/>
                <v:textbox inset="0in,0in,0in,0in">
                  <w:txbxContent>
                    <w:tbl>
                      <w:tblPr>
                        <w:tblW w:w="10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106"/>
                        <w:gridCol w:w="289"/>
                        <w:gridCol w:w="136"/>
                        <w:gridCol w:w="283"/>
                        <w:gridCol w:w="1985"/>
                        <w:gridCol w:w="2116"/>
                        <w:gridCol w:w="1711"/>
                        <w:gridCol w:w="1534"/>
                        <w:gridCol w:w="236"/>
                        <w:gridCol w:w="3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87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  <w:t>SCHEDA CONOSCITIVA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  <w:t>RILIEVO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7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4"/>
                                <w:szCs w:val="24"/>
                              </w:rPr>
                              <w:t>NOTIZIE GENERALI-DATI CARTOGRAFICI E CATASTALI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16"/>
                                <w:szCs w:val="16"/>
                              </w:rPr>
                              <w:t xml:space="preserve">SEZION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52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ORFOTIPO EDILIZIO :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TIZIE GENERALI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OTOGRAFI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nominazione attuale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nominazione tradizionale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prietà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pict>
                                <v:rect id="shape_0" fillcolor="white" stroked="t" o:allowincell="t" style="position:absolute;margin-left:0.1pt;margin-top:1.9pt;width:9.05pt;height:10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9.15pt;margin-top:1.95pt;width:9.05pt;height:10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ubblica           Privata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mbito di Paesaggio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orfotipologia Rurale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mune di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vincia di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ia/ Contrada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52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TI CARTOGRAFICI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oglio Istituto Geografico militare 1:25000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ordinate: longitudine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99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atitudine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TRALCIO I.G.M. SCALA 1:25000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TRALCIO ORTOFOTO SCALA 1 : 25000</w:t>
                            </w:r>
                          </w:p>
                        </w:tc>
                      </w:tr>
                      <w:tr>
                        <w:trPr>
                          <w:trHeight w:val="3960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2930" cy="5829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2930" cy="5829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9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OLEGGIAMENTO</w:t>
                            </w:r>
                          </w:p>
                        </w:tc>
                        <w:tc>
                          <w:tcPr>
                            <w:tcW w:w="53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SSENTE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9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CARSO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9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STANTE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DATI CATASTALI 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TRALCIO CATASTALE  SCALA 1 : 5000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ture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up. (Ha)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g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rticelle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2930" cy="5829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EGENDA COLTURE IN CATASTO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49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S) Seminativo - (SI) Seminativo irrigu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SA) Seminativo arborato - (SAI) Seminativo arborato irrigu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O) Orto irrigu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V) Vigneto – (VT) Vigneto da tavola – (VAI) Vigneto alto intelaiato da vi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U) Uliveto – (F) Frutteto – (A) Agrumeto – (M) Mandorle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P) Pascolo – (PA) Pascolo arborato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IP) Incolto produttiv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FR)  Fabbricato rurale – (FRP) Fabbricato rurale e promiscuo</w:t>
                            </w:r>
                          </w:p>
                        </w:tc>
                        <w:tc>
                          <w:tcPr>
                            <w:tcW w:w="55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6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COMPILATORE SCHEDA  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34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24130</wp:posOffset>
                </wp:positionV>
                <wp:extent cx="115570" cy="130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0.1pt;margin-top:1.9pt;width:9.0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24765</wp:posOffset>
                </wp:positionV>
                <wp:extent cx="115570" cy="130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9.15pt;margin-top:1.95pt;width:9.0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60"/>
        <w:gridCol w:w="709"/>
        <w:gridCol w:w="142"/>
        <w:gridCol w:w="136"/>
        <w:gridCol w:w="326"/>
        <w:gridCol w:w="1225"/>
        <w:gridCol w:w="446"/>
        <w:gridCol w:w="541"/>
        <w:gridCol w:w="161"/>
        <w:gridCol w:w="283"/>
        <w:gridCol w:w="284"/>
        <w:gridCol w:w="283"/>
        <w:gridCol w:w="284"/>
        <w:gridCol w:w="1134"/>
        <w:gridCol w:w="195"/>
        <w:gridCol w:w="1648"/>
        <w:gridCol w:w="283"/>
      </w:tblGrid>
      <w:tr>
        <w:trPr>
          <w:trHeight w:val="272" w:hRule="atLeast"/>
        </w:trPr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SCHEDA CONOSCITIV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RILIEVO</w:t>
            </w:r>
          </w:p>
        </w:tc>
      </w:tr>
      <w:tr>
        <w:trPr>
          <w:trHeight w:val="361" w:hRule="atLeast"/>
        </w:trPr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STATO DI FATTO E DESTINAZIONI D’US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</w:rPr>
              <w:t xml:space="preserve"> 2</w:t>
            </w:r>
          </w:p>
        </w:tc>
      </w:tr>
      <w:tr>
        <w:trPr>
          <w:trHeight w:val="171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IMETRIA GENERALE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A:……………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L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A:…………</w:t>
            </w:r>
          </w:p>
        </w:tc>
      </w:tr>
      <w:tr>
        <w:trPr/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595370</wp:posOffset>
                  </wp:positionH>
                  <wp:positionV relativeFrom="paragraph">
                    <wp:posOffset>-294005</wp:posOffset>
                  </wp:positionV>
                  <wp:extent cx="431165" cy="431165"/>
                  <wp:effectExtent l="0" t="0" r="0" b="0"/>
                  <wp:wrapSquare wrapText="bothSides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MENSIONI EDIFICIO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ghezza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rghezza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 media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ficie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ume</w:t>
            </w:r>
          </w:p>
        </w:tc>
      </w:tr>
      <w:tr>
        <w:trPr>
          <w:trHeight w:val="284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ENTI EDILIZI RECENTI</w:t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O ATTUALE DI UTILIZZO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O DI CONDUZIONE</w:t>
            </w:r>
          </w:p>
        </w:tc>
      </w:tr>
      <w:tr>
        <w:trPr>
          <w:trHeight w:val="176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upero architettonic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bandon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uzione diret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anamento strutturale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uzione in affit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anamento igienico edilizi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zialmente utilizz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:</w:t>
            </w:r>
          </w:p>
        </w:tc>
      </w:tr>
      <w:tr>
        <w:trPr>
          <w:trHeight w:val="176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liament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. agraria utilizzat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essun intervent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. agraria total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IZIE STORICHE</w:t>
            </w:r>
          </w:p>
        </w:tc>
      </w:tr>
      <w:tr>
        <w:trPr/>
        <w:tc>
          <w:tcPr>
            <w:tcW w:w="10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>..…………….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0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EGENDA DESTINAZIONI D'USO </w:t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75565</wp:posOffset>
                      </wp:positionV>
                      <wp:extent cx="362585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95pt;margin-top:5.95pt;width:28.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cesso dalla strada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  Locali di trasf. dei  prodotti agricoli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ro :  ……………………………………………………………………………………………………………………………………………………………………………………………………… </w:t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62865</wp:posOffset>
                      </wp:positionV>
                      <wp:extent cx="36258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4.95pt;width:28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cesso dalla strada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  Cantine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ocali residenziali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  Stalle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bitazione del conduttore/proprietario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Pagliai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bitazione del fattore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Elementi accessori: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Abitazione permanente dei coloni</w:t>
            </w:r>
          </w:p>
        </w:tc>
        <w:tc>
          <w:tcPr>
            <w:tcW w:w="35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Abitazione stagionale dei coloni</w:t>
            </w:r>
          </w:p>
        </w:tc>
        <w:tc>
          <w:tcPr>
            <w:tcW w:w="3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Cappella</w:t>
            </w:r>
          </w:p>
        </w:tc>
        <w:tc>
          <w:tcPr>
            <w:tcW w:w="3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7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7780</wp:posOffset>
                      </wp:positionV>
                      <wp:extent cx="123825" cy="123825"/>
                      <wp:effectExtent l="16510" t="16510" r="15240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1.4pt;width:9.7pt;height:9.7pt;mso-wrap-style:none;v-text-anchor:middle">
                      <v:fill o:detectmouseclick="t" type="solid" color2="black"/>
                      <v:stroke color="#4f81bd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ova edificazione</w:t>
            </w:r>
          </w:p>
        </w:tc>
      </w:tr>
      <w:tr>
        <w:trPr>
          <w:trHeight w:val="232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ocali produttivi</w:t>
            </w:r>
          </w:p>
        </w:tc>
        <w:tc>
          <w:tcPr>
            <w:tcW w:w="3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7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3970</wp:posOffset>
                      </wp:positionV>
                      <wp:extent cx="123825" cy="123825"/>
                      <wp:effectExtent l="16510" t="16510" r="15240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1.1pt;width:9.7pt;height:9.7pt;mso-wrap-style:none;v-text-anchor:middle">
                      <v:fill o:detectmouseclick="t" type="solid" color2="black"/>
                      <v:stroke color="#c0504d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 degradate o demolite</w:t>
            </w:r>
          </w:p>
        </w:tc>
      </w:tr>
      <w:tr>
        <w:trPr>
          <w:trHeight w:val="232" w:hRule="atLeast"/>
        </w:trPr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Depositi</w:t>
            </w:r>
          </w:p>
        </w:tc>
        <w:tc>
          <w:tcPr>
            <w:tcW w:w="3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7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7940</wp:posOffset>
                      </wp:positionV>
                      <wp:extent cx="123825" cy="123825"/>
                      <wp:effectExtent l="16510" t="16510" r="15240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2.2pt;width:9.7pt;height:9.7pt;mso-wrap-style:none;v-text-anchor:middle">
                      <v:fill o:detectmouseclick="t" type="solid" color2="black"/>
                      <v:stroke color="#ffc000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erfetazioni</w:t>
            </w:r>
          </w:p>
        </w:tc>
      </w:tr>
      <w:tr>
        <w:trPr>
          <w:trHeight w:val="171" w:hRule="atLeast"/>
        </w:trPr>
        <w:tc>
          <w:tcPr>
            <w:tcW w:w="10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TINAZIONE D'USO :……………………………………………..</w:t>
            </w:r>
          </w:p>
        </w:tc>
      </w:tr>
      <w:tr>
        <w:trPr>
          <w:trHeight w:val="171" w:hRule="atLeast"/>
        </w:trPr>
        <w:tc>
          <w:tcPr>
            <w:tcW w:w="10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IAZIONI NEL TEMPO</w:t>
            </w:r>
          </w:p>
        </w:tc>
      </w:tr>
      <w:tr>
        <w:trPr>
          <w:trHeight w:val="1261" w:hRule="atLeast"/>
        </w:trPr>
        <w:tc>
          <w:tcPr>
            <w:tcW w:w="10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58115</wp:posOffset>
                </wp:positionH>
                <wp:positionV relativeFrom="paragraph">
                  <wp:posOffset>30480</wp:posOffset>
                </wp:positionV>
                <wp:extent cx="6729730" cy="2095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4"/>
                              <w:gridCol w:w="281"/>
                              <w:gridCol w:w="504"/>
                              <w:gridCol w:w="283"/>
                              <w:gridCol w:w="1418"/>
                              <w:gridCol w:w="206"/>
                              <w:gridCol w:w="77"/>
                              <w:gridCol w:w="209"/>
                              <w:gridCol w:w="2126"/>
                              <w:gridCol w:w="283"/>
                              <w:gridCol w:w="426"/>
                              <w:gridCol w:w="358"/>
                              <w:gridCol w:w="284"/>
                              <w:gridCol w:w="1310"/>
                              <w:gridCol w:w="24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75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  <w:t>SCHEDA CONOSCITIV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  <w:t>RILIE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75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4"/>
                                      <w:szCs w:val="24"/>
                                    </w:rPr>
                                    <w:t>CARATTERI TIPOLOGICI,COSTRUTTIVI E ARCHITETTONIC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  <w:t>SEZIO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50"/>
                                      <w:szCs w:val="50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059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LEMENTI DI RICONOSCIMENTO  MORFOTIPOLOG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55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orma plano-volumetrica dell’organismo edilizi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iano Unico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ue o più pia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ONOCELLULA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ICELLULA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LURICELLULA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CCORP. LINEAR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PLURICELLULAR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CCORP. A GRAPPOLO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  <w:cantSplit w:val="true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9735" cy="441960"/>
                                        <wp:effectExtent l="0" t="0" r="0" b="0"/>
                                        <wp:docPr id="1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735" cy="441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5155" cy="360045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155" cy="360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6475" cy="62865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647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7435" cy="745490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7435" cy="745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LURICELLULA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CCORP. A CORTE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LURICELLULA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CCORP. VERTICALE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DIFICIO ISOLATO COMPLESSO A CORT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DIFICIO ISOLATO COMPLESSO LINEARE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32560" cy="892175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2560" cy="892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8045" cy="867410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8045" cy="86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71270" cy="683895"/>
                                        <wp:effectExtent l="0" t="0" r="0" b="0"/>
                                        <wp:docPr id="2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127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DIFICIO ISOLATO COMPLESSO COMPATTO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LEMENTI ACCESSORI RICORRENT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DIFICI ISOLATI IN RET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ORGHI E VILLAGGI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7" w:hRule="atLeast"/>
                                <w:cantSplit w:val="true"/>
                              </w:trPr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899160"/>
                                        <wp:effectExtent l="0" t="0" r="0" b="0"/>
                                        <wp:docPr id="2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899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89330" cy="963295"/>
                                        <wp:effectExtent l="0" t="0" r="0" b="0"/>
                                        <wp:docPr id="2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330" cy="963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29640" cy="1028700"/>
                                        <wp:effectExtent l="0" t="0" r="0" b="0"/>
                                        <wp:docPr id="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964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7275" cy="102870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059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ECULIARITA’ TIPOLOGICHE - ARCHITETTONICHE - FUNZION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059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  <w:t>Specificare la presenza di elementi caratterizzanti, come i camini per le strutture monocellulari, oppure le opere di difesa per i sistemi complessi o collegamenti “in rete” et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59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OPERE DI DIFESA PRESE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>MATERIAL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A6A6A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A6A6A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>MATER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uro di difesa che racchiude la cort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mpana d’allarme (sul campanile a vela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uro di difesa con cammino di grond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cala d’accesso esterna con ponte levato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rre principa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essun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rrette lateral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tr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ditoie sulle apertur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59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LEMENTI ACCESSORI PRES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Jazzo e/o post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dicola votiva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rt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almento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omba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rantoio o trappeto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alla/Ovi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ergolato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rto/frutteto/Agrumeto con recinzion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onne poderali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zzo/Pozzell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uri e paretoni a secco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isterna/Sistema di canalizzazione delle acqu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uri di terrazzamenti a secco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bbeveratoi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ratturi e tratturelli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evier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rade interpoderali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ppell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59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.65pt;mso-wrap-distance-left:7.05pt;mso-wrap-distance-right:7.05pt;mso-wrap-distance-top:0pt;mso-wrap-distance-bottom:0pt;margin-top:2.4pt;mso-position-vertical-relative:text;margin-left:12.45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4"/>
                        <w:gridCol w:w="281"/>
                        <w:gridCol w:w="504"/>
                        <w:gridCol w:w="283"/>
                        <w:gridCol w:w="1418"/>
                        <w:gridCol w:w="206"/>
                        <w:gridCol w:w="77"/>
                        <w:gridCol w:w="209"/>
                        <w:gridCol w:w="2126"/>
                        <w:gridCol w:w="283"/>
                        <w:gridCol w:w="426"/>
                        <w:gridCol w:w="358"/>
                        <w:gridCol w:w="284"/>
                        <w:gridCol w:w="1310"/>
                        <w:gridCol w:w="24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75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  <w:t>SCHEDA CONOSCITIVA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  <w:t>RILIEVO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75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4"/>
                                <w:szCs w:val="24"/>
                              </w:rPr>
                              <w:t>CARATTERI TIPOLOGICI,COSTRUTTIVI E ARCHITETTONICI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16"/>
                                <w:szCs w:val="16"/>
                              </w:rPr>
                              <w:t>SEZI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50"/>
                                <w:szCs w:val="50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059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LEMENTI DI RICONOSCIMENTO  MORFOTIPOLOGICI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55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orma plano-volumetrica dell’organismo edilizio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pict>
                                <v:rect id="shape_0" fillcolor="white" stroked="t" o:allowincell="t" style="position:absolute;margin-left:74.95pt;margin-top:2.5pt;width:8.1pt;height:8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Piano Unico</w:t>
                            </w:r>
                          </w:p>
                        </w:tc>
                        <w:tc>
                          <w:tcPr>
                            <w:tcW w:w="22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pict>
                                <v:rect id="shape_0" fillcolor="white" stroked="t" o:allowincell="t" style="position:absolute;margin-left:89.85pt;margin-top:2.8pt;width:8.1pt;height:8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Due o più piani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MONOCELLULA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BICELLULA</w:t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PLURICELLULA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ACCORP. LINEAR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PLURICELLULAR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ACCORP. A GRAPPOLO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  <w:cantSplit w:val="true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735" cy="44196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35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155" cy="36004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6475" cy="62865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4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7435" cy="74549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PLURICELLULA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ACCORP. A CORTE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PLURICELLULA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ACCORP. VERTICALE</w:t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EDIFICIO ISOLATO COMPLESSO A CORT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EDIFICIO ISOLATO COMPLESSO LINEARE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2560" cy="89217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8045" cy="86741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1270" cy="68389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EDIFICIO ISOLATO COMPLESSO COMPATTO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ELEMENTI ACCESSORI RICORRENTI</w:t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EDIFICI ISOLATI IN RET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BORGHI E VILLAGGI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7" w:hRule="atLeast"/>
                          <w:cantSplit w:val="true"/>
                        </w:trPr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89916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9330" cy="96329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330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9640" cy="1028700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7275" cy="102870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059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ECULIARITA’ TIPOLOGICHE - ARCHITETTONICHE - FUNZIONALI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059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  <w:t>Specificare la presenza di elementi caratterizzanti, come i camini per le strutture monocellulari, oppure le opere di difesa per i sistemi complessi o collegamenti “in rete” et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59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OPERE DI DIFESA PRESENTI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>MATERIAL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A6A6A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A6A6A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>MATERIAL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uro di difesa che racchiude la cort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mpana d’allarme (sul campanile a vela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uro di difesa con cammino di grond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cala d’accesso esterna con ponte levatoi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rre principa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essun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rrette laterali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tro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ditoie sulle apertur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59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LEMENTI ACCESSORI PRESENTI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Jazzo e/o post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dicola votiva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rti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i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lmento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ombai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rantoio o trappeto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alla/Ovile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ergolato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rto/frutteto/Agrumeto con recinzione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onne poderali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zzo/Pozzell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uri e paretoni a secco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isterna/Sistema di canalizzazione delle acque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uri di terrazzamenti a secco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bbeveratoio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ratturi e tratturelli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evier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rade interpoderali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ppell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59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951865</wp:posOffset>
                </wp:positionH>
                <wp:positionV relativeFrom="paragraph">
                  <wp:posOffset>31750</wp:posOffset>
                </wp:positionV>
                <wp:extent cx="103505" cy="10604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4.95pt;margin-top:2.5pt;width:8.1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141095</wp:posOffset>
                </wp:positionH>
                <wp:positionV relativeFrom="paragraph">
                  <wp:posOffset>35560</wp:posOffset>
                </wp:positionV>
                <wp:extent cx="103505" cy="10604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9.85pt;margin-top:2.8pt;width:8.1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"/>
        <w:gridCol w:w="2705"/>
        <w:gridCol w:w="532"/>
        <w:gridCol w:w="142"/>
        <w:gridCol w:w="15"/>
        <w:gridCol w:w="288"/>
        <w:gridCol w:w="231"/>
        <w:gridCol w:w="49"/>
        <w:gridCol w:w="425"/>
        <w:gridCol w:w="265"/>
        <w:gridCol w:w="142"/>
        <w:gridCol w:w="443"/>
        <w:gridCol w:w="142"/>
        <w:gridCol w:w="407"/>
        <w:gridCol w:w="961"/>
        <w:gridCol w:w="28"/>
        <w:gridCol w:w="142"/>
        <w:gridCol w:w="159"/>
        <w:gridCol w:w="549"/>
        <w:gridCol w:w="565"/>
        <w:gridCol w:w="293"/>
        <w:gridCol w:w="255"/>
        <w:gridCol w:w="29"/>
        <w:gridCol w:w="9"/>
        <w:gridCol w:w="265"/>
        <w:gridCol w:w="19"/>
        <w:gridCol w:w="269"/>
        <w:gridCol w:w="288"/>
        <w:gridCol w:w="288"/>
        <w:gridCol w:w="284"/>
        <w:gridCol w:w="24"/>
        <w:gridCol w:w="288"/>
      </w:tblGrid>
      <w:tr>
        <w:trPr>
          <w:trHeight w:val="272" w:hRule="atLeast"/>
        </w:trPr>
        <w:tc>
          <w:tcPr>
            <w:tcW w:w="106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ATTERI  COSTRUTTIVI DELLE STRUTTURE VERTICALI</w:t>
            </w:r>
          </w:p>
        </w:tc>
      </w:tr>
      <w:tr>
        <w:trPr>
          <w:trHeight w:val="1538" w:hRule="atLeast"/>
          <w:cantSplit w:val="true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SSORE</w:t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ZIONE TIPOLOGIA COSTRUTTIVA</w:t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tazione del conduttore/proprieta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tazione del fatt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tazione permanente dei colo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tazione stagionale dei colo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pe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osi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i di trasf. dei  prodotti agrico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t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l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gli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i accessori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6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EGENDA MATERIALI COSTRUTTIVI</w:t>
            </w:r>
          </w:p>
        </w:tc>
      </w:tr>
      <w:tr>
        <w:trPr>
          <w:trHeight w:val="213" w:hRule="atLeast"/>
        </w:trPr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tra di Tra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tra di Aprice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fo tener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zzar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moriato</w:t>
            </w:r>
          </w:p>
        </w:tc>
        <w:tc>
          <w:tcPr>
            <w:tcW w:w="3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par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fo delle dune costi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fo bianco grossola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fo bianco f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fo giallo</w:t>
            </w:r>
          </w:p>
        </w:tc>
        <w:tc>
          <w:tcPr>
            <w:tcW w:w="3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tra lecce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tra gentil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6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ATTERISTICHE STRUTTURALI ORIZZONTALI</w:t>
            </w:r>
          </w:p>
        </w:tc>
      </w:tr>
      <w:tr>
        <w:trPr>
          <w:trHeight w:val="176" w:hRule="atLeast"/>
          <w:cantSplit w:val="true"/>
        </w:trPr>
        <w:tc>
          <w:tcPr>
            <w:tcW w:w="4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MATERIALE</w:t>
            </w:r>
          </w:p>
        </w:tc>
        <w:tc>
          <w:tcPr>
            <w:tcW w:w="3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MATERIALE</w:t>
            </w:r>
          </w:p>
        </w:tc>
      </w:tr>
      <w:tr>
        <w:trPr>
          <w:trHeight w:val="176" w:hRule="atLeast"/>
          <w:cantSplit w:val="true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tazione del conduttore/proprietario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i di trasf. dei  prodotti agricoli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tazione del fattor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tin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tazione permanente dei coloni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l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tazione stagionale dei coloni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gliai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pella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i accessori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ositi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6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EGENDA STRUTTURE ORIZZONTALI</w:t>
            </w:r>
          </w:p>
        </w:tc>
      </w:tr>
      <w:tr>
        <w:trPr>
          <w:trHeight w:val="1113" w:hRule="atLeast"/>
        </w:trPr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 nerv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 a bo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 a botte lunett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 a crociera ret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 a crociera rialzata</w:t>
            </w:r>
          </w:p>
        </w:tc>
        <w:tc>
          <w:tcPr>
            <w:tcW w:w="3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 a padigl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 a botte con testata a padigl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 a schif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olta a vel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tto con capriata in legno</w:t>
            </w:r>
          </w:p>
        </w:tc>
        <w:tc>
          <w:tcPr>
            <w:tcW w:w="3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tto con capriata in ferr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aio pian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gn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ull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106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</w:t>
            </w:r>
          </w:p>
        </w:tc>
      </w:tr>
      <w:tr>
        <w:trPr>
          <w:trHeight w:val="380" w:hRule="atLeast"/>
        </w:trPr>
        <w:tc>
          <w:tcPr>
            <w:tcW w:w="106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TITUZIONE FOTOGRAFICA</w:t>
            </w:r>
          </w:p>
        </w:tc>
      </w:tr>
      <w:tr>
        <w:trPr>
          <w:trHeight w:val="2549" w:hRule="atLeast"/>
        </w:trPr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  <w:tc>
          <w:tcPr>
            <w:tcW w:w="3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  <w:tc>
          <w:tcPr>
            <w:tcW w:w="3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</w:tr>
      <w:tr>
        <w:trPr>
          <w:trHeight w:val="16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2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4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8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SCHEDA CONOSCITIVA</w:t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RILIEVO</w:t>
            </w:r>
          </w:p>
        </w:tc>
      </w:tr>
      <w:tr>
        <w:trPr>
          <w:trHeight w:val="361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8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CONDIZIONI DI DEGRADO E CONDIZ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IGIENICO-SANITARIE</w:t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50"/>
                <w:szCs w:val="50"/>
              </w:rPr>
              <w:t xml:space="preserve"> 4</w:t>
            </w:r>
          </w:p>
        </w:tc>
      </w:tr>
      <w:tr>
        <w:trPr>
          <w:trHeight w:val="171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4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50"/>
                <w:szCs w:val="50"/>
              </w:rPr>
            </w:r>
          </w:p>
        </w:tc>
        <w:tc>
          <w:tcPr>
            <w:tcW w:w="10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GRADO DELL’EDIFICIO E DELLE SUE PERTINENZE</w:t>
            </w:r>
          </w:p>
        </w:tc>
      </w:tr>
      <w:tr>
        <w:trPr>
          <w:trHeight w:val="913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DIZIONI DEI COMPONENTI STRUTTURAL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o di conservazione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dere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tiscente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erato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ono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ro</w:t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I RESIDENZIALI</w:t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rature portanti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erture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zzontamenti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gamenti verticali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I PRODUTTIVI</w:t>
            </w:r>
          </w:p>
        </w:tc>
      </w:tr>
      <w:tr>
        <w:trPr>
          <w:trHeight w:val="22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rature portanti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erture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zzontamenti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gamenti verticali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DBE5F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I ACCESSORI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DBE5F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DBE5F1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ZIONE IGIENICO SANITARIA : stato di conservazione</w:t>
            </w:r>
          </w:p>
        </w:tc>
      </w:tr>
      <w:tr>
        <w:trPr>
          <w:trHeight w:val="26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</w:t>
            </w:r>
          </w:p>
        </w:tc>
      </w:tr>
      <w:tr>
        <w:trPr>
          <w:trHeight w:val="26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cina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27940</wp:posOffset>
                      </wp:positionV>
                      <wp:extent cx="103505" cy="10604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55pt;margin-top:2.2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201930</wp:posOffset>
                      </wp:positionV>
                      <wp:extent cx="103505" cy="10604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5pt;margin-top:15.9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terato</w:t>
            </w:r>
          </w:p>
        </w:tc>
        <w:tc>
          <w:tcPr>
            <w:tcW w:w="2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9370</wp:posOffset>
                      </wp:positionV>
                      <wp:extent cx="103505" cy="10604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25pt;margin-top:3.1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ono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gno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erato</w:t>
            </w:r>
          </w:p>
        </w:tc>
        <w:tc>
          <w:tcPr>
            <w:tcW w:w="2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5875</wp:posOffset>
                      </wp:positionV>
                      <wp:extent cx="103505" cy="10604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65pt;margin-top:1.2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ono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acciamento alla rete irrigua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7305</wp:posOffset>
                      </wp:positionV>
                      <wp:extent cx="103505" cy="10604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35pt;margin-top:2.1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resente</w:t>
            </w:r>
          </w:p>
        </w:tc>
        <w:tc>
          <w:tcPr>
            <w:tcW w:w="2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1430</wp:posOffset>
                      </wp:positionV>
                      <wp:extent cx="103505" cy="10604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0.9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ssente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dità delle pareti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7305</wp:posOffset>
                      </wp:positionV>
                      <wp:extent cx="103505" cy="10604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35pt;margin-top:2.1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resente</w:t>
            </w:r>
          </w:p>
        </w:tc>
        <w:tc>
          <w:tcPr>
            <w:tcW w:w="2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9525</wp:posOffset>
                      </wp:positionV>
                      <wp:extent cx="103505" cy="10604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0.7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ssente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dità dei pavimenti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7305</wp:posOffset>
                      </wp:positionV>
                      <wp:extent cx="103505" cy="10604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35pt;margin-top:2.1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resente</w:t>
            </w:r>
          </w:p>
        </w:tc>
        <w:tc>
          <w:tcPr>
            <w:tcW w:w="2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21590</wp:posOffset>
                      </wp:positionV>
                      <wp:extent cx="103505" cy="10604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1.7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ssente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dità delle coperture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7305</wp:posOffset>
                      </wp:positionV>
                      <wp:extent cx="103505" cy="106045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35pt;margin-top:2.1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resente</w:t>
            </w:r>
          </w:p>
        </w:tc>
        <w:tc>
          <w:tcPr>
            <w:tcW w:w="2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0160</wp:posOffset>
                      </wp:positionV>
                      <wp:extent cx="103505" cy="106045"/>
                      <wp:effectExtent l="5715" t="5715" r="4445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0.8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ssente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TAZIONE DI SERVIZI PRIMARI</w:t>
            </w:r>
          </w:p>
        </w:tc>
      </w:tr>
      <w:tr>
        <w:trPr>
          <w:trHeight w:val="17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resente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ssente</w:t>
            </w:r>
          </w:p>
        </w:tc>
      </w:tr>
      <w:tr>
        <w:trPr>
          <w:trHeight w:val="17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acciamento alla rete elettrica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860</wp:posOffset>
                      </wp:positionV>
                      <wp:extent cx="103505" cy="106045"/>
                      <wp:effectExtent l="5715" t="5715" r="444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1.8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1590</wp:posOffset>
                      </wp:positionV>
                      <wp:extent cx="103505" cy="106045"/>
                      <wp:effectExtent l="5715" t="5715" r="4445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5pt;margin-top:1.7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qua da cisterna e/o pozzo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860</wp:posOffset>
                      </wp:positionV>
                      <wp:extent cx="103505" cy="10604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1.8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1590</wp:posOffset>
                      </wp:positionV>
                      <wp:extent cx="103505" cy="10604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5pt;margin-top:1.7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za motrice autonoma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860</wp:posOffset>
                      </wp:positionV>
                      <wp:extent cx="103505" cy="10604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1.8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1590</wp:posOffset>
                      </wp:positionV>
                      <wp:extent cx="103505" cy="106045"/>
                      <wp:effectExtent l="5715" t="5715" r="444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5pt;margin-top:1.7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acciamento all’acquedotto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860</wp:posOffset>
                      </wp:positionV>
                      <wp:extent cx="103505" cy="106045"/>
                      <wp:effectExtent l="5715" t="5715" r="4445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1.8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1590</wp:posOffset>
                      </wp:positionV>
                      <wp:extent cx="103505" cy="106045"/>
                      <wp:effectExtent l="5715" t="5715" r="4445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5pt;margin-top:1.7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acciamento alla rete fognante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860</wp:posOffset>
                      </wp:positionV>
                      <wp:extent cx="103505" cy="106045"/>
                      <wp:effectExtent l="5715" t="5715" r="4445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1.8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1590</wp:posOffset>
                      </wp:positionV>
                      <wp:extent cx="103505" cy="106045"/>
                      <wp:effectExtent l="5715" t="5715" r="444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5pt;margin-top:1.7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ianto di depurazione/ fossa settica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860</wp:posOffset>
                      </wp:positionV>
                      <wp:extent cx="103505" cy="106045"/>
                      <wp:effectExtent l="5715" t="5715" r="4445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1.8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1590</wp:posOffset>
                      </wp:positionV>
                      <wp:extent cx="103505" cy="106045"/>
                      <wp:effectExtent l="5715" t="5715" r="4445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5pt;margin-top:1.7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0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I DI FINITURA ESTERNI   (condizioni: Fatiscente – Alterato - Buono)</w:t>
            </w:r>
          </w:p>
        </w:tc>
      </w:tr>
      <w:tr>
        <w:trPr>
          <w:trHeight w:val="120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ozioni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i</w:t>
            </w:r>
          </w:p>
        </w:tc>
        <w:tc>
          <w:tcPr>
            <w:tcW w:w="17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ori</w:t>
            </w:r>
          </w:p>
        </w:tc>
      </w:tr>
      <w:tr>
        <w:trPr>
          <w:trHeight w:val="120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iscente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erat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ono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iss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vestimenti protettivi/Decorativ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vimentazion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to di copertur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nici e Parapett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vanzali  e Soglie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ignol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I DI FINITURA INTERNI   (condizioni: Buone – Mediocri – Cattive – Inesistenti)</w:t>
            </w:r>
          </w:p>
        </w:tc>
      </w:tr>
      <w:tr>
        <w:trPr>
          <w:trHeight w:val="111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ozioni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i</w:t>
            </w:r>
          </w:p>
        </w:tc>
        <w:tc>
          <w:tcPr>
            <w:tcW w:w="17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ori</w:t>
            </w:r>
          </w:p>
        </w:tc>
      </w:tr>
      <w:tr>
        <w:trPr>
          <w:trHeight w:val="111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iscente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erat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ono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iss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vestimenti protettivi/Decorativ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vimentazioni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ai decorati e volte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1134"/>
        <w:gridCol w:w="4111"/>
      </w:tblGrid>
      <w:tr>
        <w:trPr>
          <w:trHeight w:val="380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TITUZIONE FOTOGRAFICA DELLE CONDIZIONI DI DEGRADO</w:t>
            </w:r>
          </w:p>
        </w:tc>
      </w:tr>
      <w:tr>
        <w:trPr>
          <w:trHeight w:val="1277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</w:tr>
      <w:tr>
        <w:trPr>
          <w:trHeight w:val="2671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</w:tr>
      <w:tr>
        <w:trPr>
          <w:trHeight w:val="4334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16"/>
                <w:szCs w:val="16"/>
              </w:rPr>
              <w:t>didascalia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2"/>
        <w:gridCol w:w="897"/>
        <w:gridCol w:w="943"/>
        <w:gridCol w:w="428"/>
        <w:gridCol w:w="425"/>
        <w:gridCol w:w="425"/>
        <w:gridCol w:w="1228"/>
        <w:gridCol w:w="1182"/>
        <w:gridCol w:w="2268"/>
      </w:tblGrid>
      <w:tr>
        <w:trPr>
          <w:trHeight w:val="322" w:hRule="atLeast"/>
        </w:trPr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SCHEDA CONOSCI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RILIEVO</w:t>
            </w:r>
          </w:p>
        </w:tc>
      </w:tr>
      <w:tr>
        <w:trPr>
          <w:trHeight w:val="484" w:hRule="atLeast"/>
        </w:trPr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UNITA’ TECNOLOG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50"/>
                <w:szCs w:val="50"/>
              </w:rPr>
              <w:t xml:space="preserve"> 5/..</w:t>
            </w:r>
          </w:p>
        </w:tc>
      </w:tr>
      <w:tr>
        <w:trPr>
          <w:trHeight w:val="171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38100</wp:posOffset>
                      </wp:positionV>
                      <wp:extent cx="103505" cy="106045"/>
                      <wp:effectExtent l="5715" t="5715" r="4445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3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ISMO            DEGRADO</w:t>
            </w:r>
          </w:p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4605</wp:posOffset>
                      </wp:positionV>
                      <wp:extent cx="103505" cy="106045"/>
                      <wp:effectExtent l="5715" t="5715" r="4445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.1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GNOSI</w:t>
            </w:r>
          </w:p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-2540</wp:posOffset>
                      </wp:positionV>
                      <wp:extent cx="103505" cy="106045"/>
                      <wp:effectExtent l="5715" t="5715" r="4445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-0.2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OCLIMATICA</w:t>
            </w:r>
          </w:p>
        </w:tc>
      </w:tr>
      <w:tr>
        <w:trPr>
          <w:trHeight w:val="171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PPRESENTAZIONE GRAFICA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CRIZIONE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PPRESENTAZIONE FOTOGRAFICA</w:t>
            </w:r>
          </w:p>
        </w:tc>
      </w:tr>
      <w:tr>
        <w:trPr>
          <w:trHeight w:val="2494" w:hRule="atLeast"/>
          <w:cantSplit w:val="true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SCHEDA CONOSCI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RILIEVO</w:t>
            </w:r>
          </w:p>
        </w:tc>
      </w:tr>
      <w:tr>
        <w:trPr>
          <w:trHeight w:val="484" w:hRule="atLeast"/>
        </w:trPr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UNITA’ TECNOLOG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50"/>
                <w:szCs w:val="50"/>
              </w:rPr>
              <w:t xml:space="preserve"> 5/..</w:t>
            </w:r>
          </w:p>
        </w:tc>
      </w:tr>
      <w:tr>
        <w:trPr>
          <w:trHeight w:val="171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38100</wp:posOffset>
                      </wp:positionV>
                      <wp:extent cx="103505" cy="106045"/>
                      <wp:effectExtent l="5715" t="5715" r="4445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3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ISMO            DEGRADO</w:t>
            </w:r>
          </w:p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4605</wp:posOffset>
                      </wp:positionV>
                      <wp:extent cx="103505" cy="10604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.1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GNOSI</w:t>
            </w:r>
          </w:p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-2540</wp:posOffset>
                      </wp:positionV>
                      <wp:extent cx="103505" cy="106045"/>
                      <wp:effectExtent l="5715" t="5715" r="444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-0.2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OCLIMATICA</w:t>
            </w:r>
          </w:p>
        </w:tc>
      </w:tr>
      <w:tr>
        <w:trPr>
          <w:trHeight w:val="171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PPRESENTAZIONE GRAFICA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CRIZIONE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PPRESENTAZIONE FOTOGRAFICA</w:t>
            </w:r>
          </w:p>
        </w:tc>
      </w:tr>
      <w:tr>
        <w:trPr>
          <w:trHeight w:val="2494" w:hRule="atLeast"/>
          <w:cantSplit w:val="true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974"/>
        <w:gridCol w:w="160"/>
        <w:gridCol w:w="709"/>
        <w:gridCol w:w="142"/>
        <w:gridCol w:w="136"/>
        <w:gridCol w:w="8"/>
        <w:gridCol w:w="1987"/>
        <w:gridCol w:w="562"/>
        <w:gridCol w:w="423"/>
        <w:gridCol w:w="291"/>
        <w:gridCol w:w="280"/>
        <w:gridCol w:w="1413"/>
        <w:gridCol w:w="199"/>
        <w:gridCol w:w="1502"/>
        <w:gridCol w:w="144"/>
        <w:gridCol w:w="289"/>
      </w:tblGrid>
      <w:tr>
        <w:trPr>
          <w:trHeight w:val="272" w:hRule="atLeast"/>
        </w:trPr>
        <w:tc>
          <w:tcPr>
            <w:tcW w:w="8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VEGETAZIONE - SCHEDA CONOSCITIVA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RILIEVO</w:t>
            </w:r>
          </w:p>
        </w:tc>
      </w:tr>
      <w:tr>
        <w:trPr>
          <w:trHeight w:val="361" w:hRule="atLeast"/>
        </w:trPr>
        <w:tc>
          <w:tcPr>
            <w:tcW w:w="8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Cs w:val="24"/>
              </w:rPr>
              <w:t>NOTIZIE GENERALI - DATI CARTOGRAFICI E CATASTALI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</w:rPr>
              <w:t xml:space="preserve"> 6</w:t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FOTIPO RURALE</w:t>
            </w:r>
          </w:p>
        </w:tc>
      </w:tr>
      <w:tr>
        <w:trPr>
          <w:trHeight w:val="171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IZIE GENERALI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OLA DI RIFERIMENTO DEL PPTR</w:t>
            </w:r>
          </w:p>
        </w:tc>
      </w:tr>
      <w:tr>
        <w:trPr>
          <w:trHeight w:val="319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 attuale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 tradizionale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rietà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8415</wp:posOffset>
                      </wp:positionV>
                      <wp:extent cx="90805" cy="92075"/>
                      <wp:effectExtent l="5715" t="5715" r="4445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.45pt;width:7.1pt;height: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8415</wp:posOffset>
                      </wp:positionV>
                      <wp:extent cx="90805" cy="92075"/>
                      <wp:effectExtent l="5715" t="5715" r="4445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9pt;margin-top:1.45pt;width:7.1pt;height: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40"/>
                <w:sz w:val="1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ubblica           Privata</w:t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bito di paesaggi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18"/>
                <w:szCs w:val="28"/>
              </w:rPr>
              <w:t xml:space="preserve">  </w:t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tipologia rurale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une di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incia di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/Contrada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I CARTOGRAFICI</w:t>
            </w:r>
          </w:p>
        </w:tc>
      </w:tr>
      <w:tr>
        <w:trPr>
          <w:trHeight w:val="176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glio Istituto Geografico Militare 1:25000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rdinate: longitudine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titudine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ARALCIO Piano Assetto Idrogeologico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EROFOTOGRAMMETRIA</w:t>
            </w:r>
          </w:p>
        </w:tc>
      </w:tr>
      <w:tr>
        <w:trPr>
          <w:trHeight w:val="3438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430905</wp:posOffset>
                  </wp:positionH>
                  <wp:positionV relativeFrom="paragraph">
                    <wp:posOffset>1600200</wp:posOffset>
                  </wp:positionV>
                  <wp:extent cx="318135" cy="318135"/>
                  <wp:effectExtent l="0" t="0" r="0" b="0"/>
                  <wp:wrapSquare wrapText="bothSides"/>
                  <wp:docPr id="7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453005</wp:posOffset>
                  </wp:positionH>
                  <wp:positionV relativeFrom="paragraph">
                    <wp:posOffset>1600835</wp:posOffset>
                  </wp:positionV>
                  <wp:extent cx="318135" cy="318135"/>
                  <wp:effectExtent l="0" t="0" r="0" b="0"/>
                  <wp:wrapSquare wrapText="bothSides"/>
                  <wp:docPr id="8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" w:hRule="atLeast"/>
        </w:trPr>
        <w:tc>
          <w:tcPr>
            <w:tcW w:w="60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EGGIAMENTO</w:t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NTE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60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RSO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O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I CATASTALI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RALCIO CATASTALE 1:5000</w:t>
            </w:r>
          </w:p>
        </w:tc>
      </w:tr>
      <w:tr>
        <w:trPr>
          <w:trHeight w:val="54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tu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Ha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g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celle</w:t>
            </w:r>
          </w:p>
        </w:tc>
        <w:tc>
          <w:tcPr>
            <w:tcW w:w="45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452370</wp:posOffset>
                  </wp:positionH>
                  <wp:positionV relativeFrom="paragraph">
                    <wp:posOffset>2606675</wp:posOffset>
                  </wp:positionV>
                  <wp:extent cx="318135" cy="318135"/>
                  <wp:effectExtent l="0" t="0" r="0" b="0"/>
                  <wp:wrapSquare wrapText="bothSides"/>
                  <wp:docPr id="8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4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37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4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37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EGENDA COLTURE IN CATASTO</w:t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S) Seminativo – (SI) Seminativo irrigu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SA) Seminativo arboreo – (SAI) Seminativo arboreo irrigu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O) Orto irrigu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(V) Vigneto – (VT) Vigneto da Tavola – (VAI) Vigneto alto intelaiato da vin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U) Uliveto – (F) Frutteto – (A) Agrumeto – (M) Mandorl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(P) Pascolo – (PA) Pascolo arbora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IP) Incolto Produtti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FR) Fabbricato rurale – (FRP) Fabbricato rurale e promiscu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</w:tr>
      <w:tr>
        <w:trPr>
          <w:trHeight w:val="272" w:hRule="atLeast"/>
        </w:trPr>
        <w:tc>
          <w:tcPr>
            <w:tcW w:w="8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VEGETAZIONE - SCHEDA CONOSCITIVA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RILIEVO</w:t>
            </w:r>
          </w:p>
        </w:tc>
      </w:tr>
      <w:tr>
        <w:trPr>
          <w:trHeight w:val="361" w:hRule="atLeast"/>
        </w:trPr>
        <w:tc>
          <w:tcPr>
            <w:tcW w:w="8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STATO DI FATTO DELLA VEGETAZIONE E COLTURE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</w:rPr>
              <w:t xml:space="preserve"> 6/2</w:t>
            </w:r>
          </w:p>
        </w:tc>
      </w:tr>
      <w:tr>
        <w:trPr>
          <w:trHeight w:val="326" w:hRule="atLeast"/>
        </w:trPr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FOTIPO DI RIFERIMENTO</w:t>
            </w:r>
          </w:p>
        </w:tc>
        <w:tc>
          <w:tcPr>
            <w:tcW w:w="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A:…………</w:t>
            </w:r>
          </w:p>
        </w:tc>
      </w:tr>
      <w:tr>
        <w:trPr>
          <w:trHeight w:val="7645" w:hRule="atLeast"/>
        </w:trPr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TTERISTICHE DIMENSIONALI DEL SITO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ghezza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rghezza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denza %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fici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SLM</w:t>
            </w:r>
          </w:p>
        </w:tc>
      </w:tr>
      <w:tr>
        <w:trPr>
          <w:trHeight w:val="671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TURE IN ATTO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>STATO D’USO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DUZIONE</w:t>
            </w:r>
          </w:p>
        </w:tc>
      </w:tr>
      <w:tr>
        <w:trPr>
          <w:trHeight w:val="176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co – Macchia – Pascol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bandonata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uzione dirett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tiv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tivata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uzione in affitt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vet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zialmente coltivata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:</w:t>
            </w:r>
          </w:p>
        </w:tc>
      </w:tr>
      <w:tr>
        <w:trPr>
          <w:trHeight w:val="176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uttet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Vignet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rto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ALITA’ DI COLTIVAZIONE</w:t>
            </w:r>
          </w:p>
        </w:tc>
      </w:tr>
      <w:tr>
        <w:trPr>
          <w:trHeight w:val="922" w:hRule="atLeast"/>
        </w:trPr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nsiva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ensiva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</w:t>
            </w:r>
          </w:p>
        </w:tc>
      </w:tr>
      <w:tr>
        <w:trPr>
          <w:trHeight w:val="1705" w:hRule="atLeast"/>
        </w:trPr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6"/>
      <w:footerReference w:type="default" r:id="rId37"/>
      <w:type w:val="nextPage"/>
      <w:pgSz w:orient="landscape" w:w="23811" w:h="16838"/>
      <w:pgMar w:left="709" w:right="1134" w:gutter="0" w:header="426" w:top="1134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igh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777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4121130" cy="260350"/>
          <wp:effectExtent l="0" t="0" r="0" b="0"/>
          <wp:docPr id="8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1" r="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2113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3545</wp:posOffset>
              </wp:positionH>
              <wp:positionV relativeFrom="paragraph">
                <wp:posOffset>1905</wp:posOffset>
              </wp:positionV>
              <wp:extent cx="6143625" cy="241935"/>
              <wp:effectExtent l="0" t="0" r="0" b="0"/>
              <wp:wrapNone/>
              <wp:docPr id="8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3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24"/>
                              <w:szCs w:val="24"/>
                            </w:rPr>
                            <w:t>Linee guida per il recupero, la manutenzione e il riuso dell’edilizia e dei beni rurali 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5pt;height:19.05pt;mso-wrap-distance-left:9.05pt;mso-wrap-distance-right:9.05pt;mso-wrap-distance-top:0pt;mso-wrap-distance-bottom:0pt;margin-top:0.15pt;mso-position-vertical-relative:text;margin-left: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24"/>
                        <w:szCs w:val="24"/>
                      </w:rPr>
                      <w:t>Linee guida per il recupero, la manutenzione e il riuso dell’edilizia e dei beni rurali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Times New Roman" w:hAnsi="Times New Roman" w:eastAsia="ヒラギノ角ゴ Pro W3;Kozuka Gothic Pro B" w:cs="Times New Roman"/>
      <w:b/>
      <w:color w:val="000000"/>
      <w:position w:val="0"/>
      <w:sz w:val="24"/>
      <w:vertAlign w:val="baseline"/>
    </w:rPr>
  </w:style>
  <w:style w:type="character" w:styleId="WW8Num6z2">
    <w:name w:val="WW8Num6z2"/>
    <w:qFormat/>
    <w:rPr>
      <w:color w:val="000000"/>
      <w:position w:val="0"/>
      <w:sz w:val="24"/>
      <w:vertAlign w:val="baselin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Times New Roman" w:hAnsi="Times New Roman" w:eastAsia="ヒラギノ角ゴ Pro W3;Kozuka Gothic Pro B" w:cs="Times New Roman"/>
      <w:b/>
      <w:color w:val="000000"/>
      <w:position w:val="0"/>
      <w:sz w:val="24"/>
      <w:vertAlign w:val="baseline"/>
    </w:rPr>
  </w:style>
  <w:style w:type="character" w:styleId="WW8Num12z2">
    <w:name w:val="WW8Num12z2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suppressAutoHyphens w:val="true"/>
      <w:bidi w:val="0"/>
      <w:spacing w:lineRule="auto" w:line="312" w:before="0" w:after="180"/>
    </w:pPr>
    <w:rPr>
      <w:rFonts w:ascii="Helvetica Neue Light;Courier New" w:hAnsi="Helvetica Neue Light;Courier New" w:eastAsia="ヒラギノ角ゴ Pro W3;Kozuka Gothic Pro B" w:cs="Helvetica Neue Light;Courier New"/>
      <w:color w:val="000000"/>
      <w:sz w:val="18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53:00Z</dcterms:created>
  <dc:creator>Admin</dc:creator>
  <dc:description/>
  <cp:keywords/>
  <dc:language>en-US</dc:language>
  <cp:lastModifiedBy>Acer</cp:lastModifiedBy>
  <cp:lastPrinted>2010-01-28T07:58:00Z</cp:lastPrinted>
  <dcterms:modified xsi:type="dcterms:W3CDTF">2014-12-16T11:26:00Z</dcterms:modified>
  <cp:revision>3</cp:revision>
  <dc:subject/>
  <dc:title/>
</cp:coreProperties>
</file>